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АДМИНИСТРАЦИЯ МУНИЦИПАЛЬНОГО ОБРАЗОВАНИЯ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9 г. № 215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ирпичного завода, д. 1, корп.1, строен.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шихтозапасника, назначение -  нежилое здание, 1-этажное, общая площадь 1384,5 кв.м, кадастровый номер </w:t>
      </w:r>
      <w:r>
        <w:rPr>
          <w:bCs/>
          <w:sz w:val="26"/>
          <w:szCs w:val="26"/>
        </w:rPr>
        <w:t>29:22:090101:21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эксплуатации комплекса зданий и сооружений, общая площадь 3882 кв.м, кадастровый номер 29:22:090101:30, адрес объекта: Архангельская область, г. Архангельск, Цигломенский территориальный округ, ул. Кирпичного завода, д. 1, корп.1, строен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5 011 269,00 руб., в том числе НДС – 330600,00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1 983 600,00 руб., в том числе НДС – 330 600,00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3 027 669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18:00Z</dcterms:modified>
  <cp:revision>5</cp:revision>
  <dc:subject/>
  <dc:title>ГЛАВА МУНИЦИПАЛЬНОГО ОБРАЗОВАНИЯ</dc:title>
</cp:coreProperties>
</file>